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6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02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93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71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34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96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33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3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6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22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52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3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894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62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98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