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577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9108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4908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22899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0563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2698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0914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9615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608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7861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024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463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2624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