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2894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8800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5974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5792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4730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600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0419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7799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2240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1021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868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772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0052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0926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0705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12681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4940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