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569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940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492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72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73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654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8803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13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657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763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078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940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2851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746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468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