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7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665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8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38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06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57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60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056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89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559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02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0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2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