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210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066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351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873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203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801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448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015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224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57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290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191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399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406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429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120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