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026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825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913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561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966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654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836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272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593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112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864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394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363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378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40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