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82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12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32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182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53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27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82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200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91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305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949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04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089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