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696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65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455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454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76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656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38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263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131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750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559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720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856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87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653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72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252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