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225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562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174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073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459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668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79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641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708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810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427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513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208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282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87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