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059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517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310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399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892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202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013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745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369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472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751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445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660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