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60521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24188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95735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0748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64455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59545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24369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68569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63156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70370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56658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46612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26514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42605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56511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4826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83843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