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015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631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758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920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612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256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308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952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814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943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553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617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658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783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523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