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8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08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07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4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09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0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29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61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21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6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0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81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55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