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506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007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400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633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399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429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190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569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330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186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80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663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575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299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130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089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526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