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413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502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598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859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696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839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095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772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920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598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806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291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259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598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565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