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1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785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59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49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05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53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44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0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0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27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89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62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