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490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1552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710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879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727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758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45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080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637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9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360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84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317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447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894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429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358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