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453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7957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744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7167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6016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4863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5346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7793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6578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8100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1968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3547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1972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0960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2314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