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192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029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808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288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237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846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717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389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591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014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299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528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649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