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86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335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607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91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093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08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695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64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026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20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683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7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697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069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081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56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45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