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329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005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279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036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170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245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625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737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817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154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552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15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545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682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976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