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29904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8417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1357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4430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06213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00371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9108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91641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75597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59048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35595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45978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14083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