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901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475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446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11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718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51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184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242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464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149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387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466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94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24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519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030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843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