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520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168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191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708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159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06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279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852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164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02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495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010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971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439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05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