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309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635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2951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292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27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044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3932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715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016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594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078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198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2279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