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571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140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721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47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654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68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89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89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26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178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062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616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104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910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90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481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