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671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402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08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485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898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901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7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854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223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502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782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227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208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068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593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