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82913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78578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25584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6601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02079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54506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5253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64353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08274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45434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47289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64889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64339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