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19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74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8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13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23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99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11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416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425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9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9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439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56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01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573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