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2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89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808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84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12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033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81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84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275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558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77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2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12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52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89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