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97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363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289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617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135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842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739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207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157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327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509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895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669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