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306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861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35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40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96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459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70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44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59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562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5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7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79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61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06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82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126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