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078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920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751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091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389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672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947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119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626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750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328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533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335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583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544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