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24602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28770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47914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67243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84745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8365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59160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67806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9819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1682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39054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61163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27148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