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152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55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907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50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469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98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90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533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313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649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480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220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244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582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782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08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5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