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732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2906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873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604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363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252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802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769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814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766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411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744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150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259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437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