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935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1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753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77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370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231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74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392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863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005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550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543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08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