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1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095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78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94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90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10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21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568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87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29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12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83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72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76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583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18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2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