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9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73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0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5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38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75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98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368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1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202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01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83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33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48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