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22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702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90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71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953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329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496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494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17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85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797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295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