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8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41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0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93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40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413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93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01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15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39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9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01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61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31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1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9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84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