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640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736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661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248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289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39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418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258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678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985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916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872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084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115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008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