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531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104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929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75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28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425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118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757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165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536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243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088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094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