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81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00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5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46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90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956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16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00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30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024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93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71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3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859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773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64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5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