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86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2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6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734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09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18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5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88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05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41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0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64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0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