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135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8775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307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586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3892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489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0290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771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4163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07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112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675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780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