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422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8036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5104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5969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6339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8431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912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8986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9356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0426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565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071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649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837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028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852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645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