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972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837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897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392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163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734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8961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935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270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976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936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853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663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2259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1245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