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730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643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916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14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510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061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865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211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803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890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245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583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765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